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lete &amp; Don's Excellent Adventure Part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Redondo Bea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kay Boys and Girls, its that time again, time for another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te'N'Dons adventures (Bill'N'Ted, eat your heart out).  This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went to Redondo Beach, some people have heard me tell this 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times, but I'll relive forever in this electronic memoir. But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i get started, I have some updating to do, its been a whi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things have changed for Clete and my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kay, I (Don) have gotten a job, okay, you can all stop sa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Bullshit and whatnot now.  Yes, I am employed, I currently work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mall press called AE Printing, I run a press and stuff, but we h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st small press prices youll ever find, so if you have any need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mall press, contact me, Ill hook you up with one of the owners, I am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going to school again (shit, he got a fucking life), yeah yeah,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I got to DVC, big whoop.  As for Clete, he moved out of his moms 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oved in with his dad in San Carlos (just south of San Francisco)</w:t>
      </w:r>
    </w:p>
    <w:p>
      <w:pPr>
        <w:pStyle w:val="PreformattedText"/>
        <w:bidi w:val="0"/>
        <w:spacing w:before="0" w:after="0"/>
        <w:jc w:val="left"/>
        <w:rPr/>
      </w:pPr>
      <w:r>
        <w:rPr/>
        <w:t>I still live in Pleasant Hill (East of Oakland near Walnut Creek)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you can undersatnd makes things a little awkward since i still dont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, so Clete moved in with his dad and was supposed to get a job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e being a beta-tester, but they flaked, so now i think hes apply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NCR to be a beta-tester or some such bullshit, what it boils down to i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hes being what i was, and getting away with it much better than I did.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 dads house is pretty plus, has a very nice stereo system, but no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wesome as mine (heh heh heh, I have Klipsch speakers, his dads only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initys, I get MUCH better bass out of mine). Its a pretty Yuppie 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they have this deck that is so out of hand, I'll go into that in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enture. Now, on with this 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was a most heinous night in the history of Clete &amp; Don, for o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were not aware of the journey that awaited us, it was most cool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all started out in Martinez at Joe's house, he still had 2 doses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 from Fry Fest I, so we got them and dropped them instantly, we then w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out to his sisters house in Brentwood, where we hung out played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horseshoes (dont ask me, they are your typical suburban fruitcakes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are cool people none the less), and drank a couple beers, we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feel the acid starting to kick in and we decided it was time to leave,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kept asking us to stay for dinner, but there was no way we could d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especially when his sister had some lady over that was one of her superi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wherever it is that she works, so that would not have been good, so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got out fo there with the quickness.  I think we may have gotten some po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her, but im not sure, i know we had some dirty 30 left, so we were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otal dire straights.  So after we bail out there we keep on heading tow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Sacramento on highway 4, somewhere out there in Butt Fuck Egypt we got l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epressed, everything was so dead, and lifeless.  Therefore we ha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right idea to go the beach.  About two weeks earlier, some of us, Joe, Jenn</w:t>
      </w:r>
    </w:p>
    <w:p>
      <w:pPr>
        <w:pStyle w:val="PreformattedText"/>
        <w:bidi w:val="0"/>
        <w:spacing w:before="0" w:after="0"/>
        <w:jc w:val="left"/>
        <w:rPr/>
      </w:pPr>
      <w:r>
        <w:rPr/>
        <w:t>Rob, Me, Clete, Rich went to this beach in halfmoon bay, had a bonfire, slep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nd stuff, with no hassle, so we decided to go back since that w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mucho trippy, so we go along some road that connects Brentwood and Liverb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get on 580 and start heading west.  We get to the San Mateo bridge, had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blmes handing the guy the one, but managed it.  We then cranked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Boston (Playing Foreplay) and smoked a bowl while going about 90 right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unset, I tell you, it was a really wonderful expirence, if you ever g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ce, make sure you try that, its gre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, we manage to get to Half Moon Bay and stop in a 7-11, we need big</w:t>
      </w:r>
    </w:p>
    <w:p>
      <w:pPr>
        <w:pStyle w:val="PreformattedText"/>
        <w:bidi w:val="0"/>
        <w:spacing w:before="0" w:after="0"/>
        <w:jc w:val="left"/>
        <w:rPr/>
      </w:pPr>
      <w:r>
        <w:rPr/>
        <w:t>gulps, moral impreative.  But, there was so many people in there, i mea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lace was packed, and they were all STARING at me! I swear they were, that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y i left clete to deal with it, i couldnt hang, i was getting freaked, so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done with that little episode, and head on out to REDONDO BEACH (lots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erb here).  We get there, and start going down the cliff, no, this cliff</w:t>
      </w:r>
    </w:p>
    <w:p>
      <w:pPr>
        <w:pStyle w:val="PreformattedText"/>
        <w:bidi w:val="0"/>
        <w:spacing w:before="0" w:after="0"/>
        <w:jc w:val="left"/>
        <w:rPr/>
      </w:pPr>
      <w:r>
        <w:rPr/>
        <w:t>isnt too bad, not very steep, buts its pretty dangerous in the dark, a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rse, we didnt use a flashlight, so after almost getting ourselves ki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get to the beach, about 200 yards away from where we were, some kids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ing a bonfire, cool we thought, we can hang with this.  So we go dow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ach a ways from them and start hallucinating.  But i just happen to not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odd lights just offshore, seem to be coming our way, looks kinda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boat, but im not really sure.  I look down the beach about 300 yeard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s this big light sweeping donw the beach, I instantly hit the dirt,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te was a couple feet in front of me with his back to the ocean loo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me, wondering what the hell i was doing, he doesnt see the light swee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each.  Im yeliing at him, theres a spotlight, get down ect. and 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ices it at the last second, right as it sweeps over us he drops. I fig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saw us since the beam stopped right where we were and looked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as being focused on us, so Clete was shitting bricks, thinking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going to land and arrest us and hes looking for the pot so he can d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f nessecary, and hes just havin a cow, and i was just laying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ughing my head off, hes freaking out, were on this beach in the midd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ight, were on a lot fo drugs, and they have a big spotlight on u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 have a head full of acid, it was too much, so of course i di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things i could do, laugh, it was pretty hairy though. Any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ght finally goes away and we feel a little better, but not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 clete thinks he lost the pot, so we spend the next 5 or 10 min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ing for it with no luck.  but while were looking, we hear a helicop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ts getting closer and louder, just to be safe we move back up the b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 bit and were sitting there on some rocks, and it starts getting really lou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, we see it, this hbuge Huey not more than 200 feet off the groun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of those HUGE spotlights you see in movies sweeping the beach, so of course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start screaming and shitting bricks.  The light passes by us not more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10 feet from out feet, I was trying to crawl out of my skin, and i was so damn</w:t>
      </w:r>
    </w:p>
    <w:p>
      <w:pPr>
        <w:pStyle w:val="PreformattedText"/>
        <w:bidi w:val="0"/>
        <w:spacing w:before="0" w:after="0"/>
        <w:jc w:val="left"/>
        <w:rPr/>
      </w:pPr>
      <w:r>
        <w:rPr/>
        <w:t>scared, i thought i was going to die, i could see the beam, it seemed to mov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10 foot chunks, almost animated.  Well, the chopper went away and we just s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on some rocks with our brains scrambled, our pulses doubled and tot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cared, we had given up the pot as a loss, and decided to smoke the res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wl we had with us (we had some in the bowl and the chamber, so we w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tally SOL), i reasoned that they were just trying to scare us and would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e back, so we should smoke a bowl to calm down and start hallucianting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should be.  So we smoked a bowl and started tripping again and bas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med down, which was nice, but after about 15 minutes, the fucking chop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me back, it was a little farther out the beach, but there it was, and ya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, it scared us just as much the second time, after it left again i noti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patrol boat was sweeping up the beach again, it was unanimously dec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is was a good time to get the hell out, we were pushing our luck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we made a mad dash up that hill and into the car, about halfway up the h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ran onto some problems, we were hallucinating lights all over the 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were afraid the parking lot was crawling with cops, so it took us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15 minutes to get up that last stretch, of course there were no cops up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we sat in the car and stuck in the second disk of The Wall, we had list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first disk sitting there in the parking lot before we went d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we got in the car we left, with much haste, and headed back north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way 1, about half a mile down the road, Clete found the pot!</w:t>
      </w:r>
    </w:p>
    <w:p>
      <w:pPr>
        <w:pStyle w:val="PreformattedText"/>
        <w:bidi w:val="0"/>
        <w:spacing w:before="0" w:after="0"/>
        <w:jc w:val="left"/>
        <w:rPr/>
      </w:pPr>
      <w:r>
        <w:rPr/>
        <w:t>(HAPPY HAPPY, JOY JOY) He had put it in a pocket he forgot to check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were at the beach, so we tootled on up 1 through Pacifica and into SF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kept on going across the Golden Gate, got onto 101, went to the Richm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ridge, went across, got on 80, took 80 on up to 24 and headed back ou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tes moms house, and pretty much sat there for the rest of the night go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iiit, what a trip, we were all over 3 countys, it was brutal, s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wraps that one up.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ill Next time: Bunk Doses really suck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ing soon-</w:t>
      </w:r>
    </w:p>
    <w:p>
      <w:pPr>
        <w:pStyle w:val="PreformattedText"/>
        <w:bidi w:val="0"/>
        <w:spacing w:before="0" w:after="0"/>
        <w:jc w:val="left"/>
        <w:rPr/>
      </w:pPr>
      <w:r>
        <w:rPr/>
        <w:t>Mt. Diablo Turns into a Bud</w:t>
      </w:r>
    </w:p>
    <w:p>
      <w:pPr>
        <w:pStyle w:val="PreformattedText"/>
        <w:bidi w:val="0"/>
        <w:spacing w:before="0" w:after="0"/>
        <w:jc w:val="left"/>
        <w:rPr/>
      </w:pPr>
      <w:r>
        <w:rPr/>
        <w:t>Christmas Ev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ondo Revisted!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ore (we hop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C)1992 Clete'N'Don Productions                              4/10/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-=-=-=-=-=-=-=-=-=-=-=-=-=-=-=-=-=-=-=-=-=-=-=-=-=-=-=-=-=-=-=-=-=-=-=-=-=-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other file downloaded from:                               NIRVANAnet(t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amp; the Temple of the Screaming Electron   Jeff Hunter          510-935-584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lted Slug Systems                      Strange              408-454-936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rn This Flag                           Zardoz               408-363-976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alitycheck                             Poindexter Fortran   415-567-704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es Unlimited                           Mick Freen           415-583-41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morrow's 0rder of Magnitude            Finger_Man           415-961-93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y Dog Bit Jesus                         Suzanne D'Fault      510-658-807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cializing in conversations, obscure information, high explosiv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rcane knowledge, political extremism, diversive sexualit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sane speculation, and wild rumours. ALL-TEXT BBS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ll access for first-time callers.  We don't want to know who you a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re you live, or what your phone number is. We are not Big Bro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"Raw Data for Raw Nerves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-=-=-=-=-=-=-=-=-=-=-=-=-=-=-=-=-=-=-=-=-=-=-=-=-=-=-=-=-=-=-=-=-=-=-=-=-=-X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